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scheherazade-fonts 2.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grants through this separate written agreement the right to use the Reserved Font Names in any Modified Version of this font created by using TypeTuner as long as the feature information contained in the Original Version is used, unmodified, as the source for TypeTuner feature information, and Scheherazade" is not the resulting font family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under a different license. They may also choose to release the same font under both the OFL and some other license. Only the Copyright Holder(s) can do this, and doing so does not change the terms of the OFL as it applies to that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 The existence of such an agreement should be made as clear as possible to downstream users and designers in the distribution package and the relevant documentation. They need to know if they are a party to the agreement or not and what they are practically allowed to do or not even if all the details of the agreement are not p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scripts.sil.org), with Reserved Font Names "Scheherazade"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 with Reserved Font Names "Scheherazade" and "SIL".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15 by SIL International.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MbOvylelfp9G9jBbXP1r03b43MAFWkTXQpNaO1sdwINuehW8milli81iJ4Wt1ZD/qYvIP
rXtKqzoDXQNJLeRJPleP0dgGVuiB/JZ8xqSv8Ad4jz6Q5yR7K+oa8yx/haEOtt9zoUKI5H5/
G6mgnRpGWX+DsuFnWq+QbLtNSVdY+N5tijUzXrS1xo0bN66/uXNWDrmvpoltp3psk8oixGOR
VL/amGiKXniq+LRPSM</vt:lpwstr>
  </property>
  <property fmtid="{D5CDD505-2E9C-101B-9397-08002B2CF9AE}" pid="3" name="_2015_ms_pID_7253431">
    <vt:lpwstr>2LlVukuo406OOQyDUYeNalEjbGJ79e+t4rLbHmS6I7/Kit5EeTrKP4
xnVxgFOcEZA+VqmW42Ic2Ix+GffwOweOszrVXfj3csNftsnNY3KWIfEX718SsWq4l1x5E9D/
1ovejmsbguXOdXhuPAj4TlIIXvSB+IUwiadL3uZ1dY/44ng2z7c/H27ncc8VN+XSnOW4FNOS
OSklAB03VH0yGaQIsVY9PUL0reF4dIbPZEdN</vt:lpwstr>
  </property>
  <property fmtid="{D5CDD505-2E9C-101B-9397-08002B2CF9AE}" pid="4" name="_2015_ms_pID_7253431_00">
    <vt:lpwstr>_2015_ms_pID_7253431</vt:lpwstr>
  </property>
  <property fmtid="{D5CDD505-2E9C-101B-9397-08002B2CF9AE}" pid="5" name="_2015_ms_pID_7253432">
    <vt:lpwstr>ttlSsiW4nsOVeGJwQ6iCdEZIBFVGIu7ZqZnu
JknQ3dMQiGaVeeD2J4BnUjfxQcUJTZI1mP885N72KiCcNFfXc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